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81525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0818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18101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