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091501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698854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739876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