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56196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2138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69174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