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57115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59700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52691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33877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