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40347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70098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7401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54717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