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95315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198592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074530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199198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