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5589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21178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69155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77237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