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8631829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735733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37585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90635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