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JG JPEG LIBRARY:  SYSTEM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5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an overview of the architecture of the IJG JPEG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functions of the various modules in the system and th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.  For more precise details about any data structure 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see the include files and comment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the reader is already somewhat familiar with the JPE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 file includes references for learning about JPEG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jpeg.doc describes the library from the viewpoint of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using the library; it's best to read that file befor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ile coderules.doc describes the coding style conventions w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JPEG-specific terminology follows the JPEG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component" means a color channel, e.g., Red or Lumi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sample" is a single component value (i.e., one number in the image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coefficient" is a frequency coefficient (a DCT transform output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block" is an 8x8 group of samples or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MCU" (minimum coded unit) is an interleaved set of block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d by the sampling factors, or a single blo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interleaved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use the terms "pixel" and "sample" interchangeably.  When w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, we mean an element of the full-size image, while a sample is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wnsampled image.  Thus the number of samples may var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while the number of pixels does not.  (This terminology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orously throughout the code, but it is used in places where confu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s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ystem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distribution contains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ubroutine library for JPEG compression and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jpeg/djpeg, two sample applications that use the library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FIF JPEG files to and from several other imag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/djpeg are of no great intellectual complexity: they merely add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user interface and I/O routines for several uncompres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This document concentrates o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sire the library to be capable of supporting all JPEG baseline,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, and progressive DCT processes.  Hierarchical process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oes not support the lossless (spatial) JPEG process.  Loss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shares little or no code with lossy JPEG, and would normal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tensive pre- and post-processing provided by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eel that lossless JPEG is better handled by a separ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se limits, any set of compression parameters allowed by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should be readable for decompression.  (We can be more restricti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ormats we can generate.)  Although the system design allow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, some uncommon settings are not yet implemente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; nonintegral sampling ratios are the prime example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reat 8-bit vs. 12-bit data precision as a compile-time switch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ption, because most machines can store 8-bit pixel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ly than 12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egal reasons, JPEG arithmetic coding is not currently suppor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he library to include it would be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 the library handles only interchange JPEG datastreams -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widely used JFIF file format.  The library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code to process interchange or abbreviated JPEG datastr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bedded in more complex file formats.  (For example, libtiff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implement JPEG compression within the TIFF file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ludes a substantial amount of code that is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standard but is necessary for typical applications of JPE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eprocess the image before JPEG compression or postprocess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They include colorspace conversion, downsampling/up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quantization.  This code can be omitted if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range of quality vs. speed tradeoffs are possible in JPEG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more so in decompression postprocessing.  The decompres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ultiple implementations that cover most of the useful trade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very-high-quality down to fast-preview operation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ide we have generally not provided low-quality choic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normally less time-critical.  It should be understoo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quality modes may not meet the JPEG standard's accuracy requir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y are useful fo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rtability issu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is an essential requirement for the library.  The key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that show up at the level of system architectu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emory usage.  We want the code to be able to run on PC-cla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mited memory.  Images should therefore be processed sequentiall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), to avoid holding the whole image in memory at once. 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image buffer is necessary, we should be able to use eithe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Near/far pointer distinction.  To run efficiently on 80x86 mach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uld distinguish "small" objects (kept in near data spac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rge" ones (kept in far data space).  This is an annoying restri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it does not impact code quality for less brain-damaged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urce code clutter turns out to be minimal with suffici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ta precision.  We assume that "char" is at least 8 bits, "shor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" at least 16, "long" at least 32.  The code will work fine wit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izes, although memory may be used inefficiently in some cas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ed datastream must ultimately appear on external stor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8-bit bytes if it is to conform to the standard.  This may 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n machines where char is wider than 8 bits.  The library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as an array of values of typedef JOCTET.  If no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8 bits wide is available, custom data source and dat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ust be written to unpack and pack the chosen JOCTET datatyp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xtern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ystem overview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or and decompressor are each divided into two main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or or decompressor proper, and the preproce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sing functions.  The interface between these two sectio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that the official JPEG spec regards as its input or output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in the colorspace to be used for compression, and it is down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pling factors to be used.  The preprocessing and post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 responsible for converting a normal image representation to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.  (Those few applications that want to deal with YCbCr down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skip the preprocessing or postprocessing ste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more closely, the compressor library contains the following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space conversion (e.g., RGB to YCb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dge expansion and downsampling.  Optionally, this step can d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othing --- this is often helpful for low-quality sour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pro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CU assembly, DCT,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tropy coding (sequential or progressive, Huffman or arithme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modules we need overall control, marker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code (memory management &amp; error handling)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sponsible for physically writing the output data ---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 interface to fwrite(), but some applications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else with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or library contains the following main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pro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tropy decoding (sequential or progressive, Huffman or arithme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quantization, inverse DCT, MCU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sampling.  Optionally, this step may be able to do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caling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space conversion (e.g., YCbCr to RGB).  This step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gamma adjustment [ currently it does not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al color quantization (e.g., reduction to 25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al color precision reduction (e.g., 24-bit to 15-bit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his feature is not currently implement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overall control, marker parsing, and a data sour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code (memory management &amp; error handling) can be sh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half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everal implementations of each of these element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compressor, where a wide range of speed/quality tradeoff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 It must be understood that some of the best speedups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adjacent steps in the pipeline.  For example, upsampling,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and color quantization might all be done at once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quality ordered-dither technique.  The system architecture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uch merging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convenient to regard edge expansion (padding to block bound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processing/postprocessing function, even though the JPEG spe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compression/decompression.  We do this because downsampling/up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implified a little if they work on padded data: it'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al cases at the right and bottom edges.  Therefor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always an integral number of blocks wide and high, and w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eprocessing to pad the source data properly.  Padding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the next block (8-sample) boundary.  In an interleaved-sca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ummy blocks may be used to fill out MCUs, but the MCU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logic will create or discard these blocks internally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ous for speed reasons, since we avoid DCTing the dummy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ermits a small reduction in file size, because the compres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dummy block contents so as to minimize their size in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makes the interface buffer specification independent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actually interleaved or not.)  Applications that wish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downsampled data must provide similar buffering and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dd-siz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or man's object-oriented programm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clear by now that we have a lot of quasi-independ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, many of which have several possible behaviors.  To avoid clut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 lots of switch statements, we use a simple form of objec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o separate out the different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wo different color quantization algorithms could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separate modules that present the same external interface;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de will access the proper module indirectly through an "obj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get the limited features we need while staying within portabl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tool is a function pointer.  An "object" is just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e or more function pointer fields, each of which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hod name in real object-oriented languages.  During initializ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function pointers with references to whichever modul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we need to use in this run.  Then invocation of the module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irecting through a function pointer; on most machines this i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than a switch statement, which would be the only oth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required run-time choice.  The really significant benefi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s keeping the source code clean and well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arrange to have private storage that varies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the same kind of object.  We do this by mak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specific object structs be separately allocated entitie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via pointers in the master compression or decompression 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ublic" fields or methods for a given kind of object ar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ly known struct.  But a module's initialization code can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r struct that contains the common struct as its first member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ivate fields.  With appropriate pointer casting, the 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s can access these private fields.  (For a simpl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jdatadst.c, which implements the external interface specified by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ination_mgr, but adds extra fiel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 this would all be a lot easier if we were using C++, bu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prepared to assume that everyone has a C++ compi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benefit of this scheme is that it is easy to provid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any method, each tuned to a particular case.  Whil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lculation might be done to select an optimal implementation of a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per invocation is constant.  For example, the upsampling step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"generic" method, plus one or more "hardwired" methods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sampling factors; the hardwired methods would be faster because they'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raight-line code instead of for-loops.  The cost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use is paid only once, at startup, and the selection criteri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rom the callers of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 differs a little bit from usual object-oriented structures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instance of each object class will exist during exec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having the class structure is that on different runs we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stances (choose to execute different modules).  You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method" as denoting the common interface presented by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nterchangeable functions, and "object" as denoting a group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or the total shared interface behavior of a group 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verall control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viously mentioned the need for overall control logic in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ompression libraries.  In IJG implementations prior to v5,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as mostly provided by "pipeline control" modules, which pro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unwieldy, and hard to understand.  To improve the situ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ogic has been subdivided into multiple modules.  The contro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ster control for module selection and initialization.  This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A.  Startup initialization at the beginning of im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ividual processing modules to be used in this run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iven initializa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B.  Per-pass control.  This determines how many passes will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lls each active processing module to configur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ly at the beginning of each pass.  End-of-pass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necessary, is also invoked from the master contro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selection is partially distributed, in that a particula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may contain several possible implementations of a particular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will select among when given its initialization call. 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ode need only be concerned with decisions that affec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ata buffering control.  A separate control module exis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processing-step data buffer.  This module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ing the processing steps that write or read that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uffer controller sees the worl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=&gt; processing step A =&gt; buffer =&gt; processing step B =&gt;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 controller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er knows the dataflow requirements of steps A and B: how m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to accept in one chunk and how much they output in one chunk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o manage its buffer and call A and B at the prop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buffer control module may itself be viewed as a processing step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control module; thus the control modules form a binary t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processing steps at the leaves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modules are objects.  A considerable amount of flexibil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d by replacing implementations of a control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rging of adjacent steps in the pipeline is done by replacing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and its pair of processing-step modules with a single process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module.  (Hence the possible merges are determined by the t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modu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some processing modes, a given interstep buffer need only be a "str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large enough to accommodate the desired data chunk sizes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, a full-image buffer is needed and several pass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module determines which kind of buffer is used and manip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array buffers as needed.  One or both processing step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ware of the multi-pas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we might be able to make all of the data buffer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e and provide just one set of implementations for al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each one contains considerable special-case process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job.  The buffer controller concept should be regar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ystem structuring principle, not as a complet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performed by any on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pression object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ketch of the logical structure of the JPEG compressio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-- Colorspa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Preprocessing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|-- Down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-- Forward DCT, 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Coefficient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-- Entropy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ketch also describes the flow of control (subroutine calls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image data processing.  Each of the components shown in the dia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object" which may have several different implementations availabl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source code files contain the actual implementation(s) of each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shown abo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n controller: buffer controller for the subsampled-data buff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the preprocessed input data.  This controller invokes pre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the subsampled-data buffer, and JPEG compression to empty it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no need for a full-image buffer here; a strip buffer is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processing controller: buffer controller for the downsampling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, which lies between colorspace conversion and downsampling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unified conversion/downsampling module would probably re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space conversion: converts application image data in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color space; also changes the data from pixel-interleaved lay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component planes.  Processes one pixel row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wnsampling: performs reduction of chroma component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may perform pixel-level smoothing as well.  Processes a "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" at a time, where a row group is defined as Vmax pixel row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 before downsampling, and Vk sample rows afterwards (remember V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s across components).  Some downsampling or smoothing algorith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context rows above and below the current row group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ing controller is responsible for supplying these rows vi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ing.  The downsampler is responsible for edge expansion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(i.e., extending each sample row to a multiple of 8 samples);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ing controller is responsible for vertical edge expansion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ng the bottom sample row as needed to make a multiple of 8 r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efficient controller: buffer controller for the DCT-coeffici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roller handles MCU assembly, including insertion of dummy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when needed at the right or bottom edge.  Whe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ffman-code optimization or emitting a multiscan JPEG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is responsible for buffering the full image. 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ully interleaved MCU row of subsampled data is processed per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when the JPEG file is noninterle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ward DCT and quantization: Perform DCT, quantize, and emit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on one or more DCT blocks at a time.  (Note: the coefficien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tted in normal array order, which the entropy encoder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to zigzag order as necessary.  Prior versions of the IJG cod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sion to zigzag order within the quantization ste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tropy encoding: Perform Huffman or arithmetic entropy coding and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d data to the data destination module.  Works on one MCU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ogressive JPEG, the same DCT blocks are fed to the entropy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each pass, and the coder must emit the appropriate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objects, the compression library includ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 control: determines the number of passes required, control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-pass initialization of the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ker writing: generates JPEG markers (except for RSTn, which is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entropy encoder when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ta destination manager: writes the output JPEG datastream to it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(e.g., a file).  The destination manager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knows how to write to a stdio stream; for other behavi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ounding application may provide its own destin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 manager: allocates and releases memory, controls virtual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backing store management, wher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handler: performs formatting and output of error and trace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handling of nonfatal errors.  The surrounding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some or all of this object's methods to change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ess monitor: supports output of "percent-done" progres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bject represents an optional callback to the surrounding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anted, it must be suppli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er, destination manager, and progress monito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separate objects in order to simplify applic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of the JPEG library.  A surrounding application ma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ethods or supply its own all-new implementation of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 object interfaces for these objects are therefo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pplication interface of the library, whereas the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nal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er and memory manager are shared by JPEG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; the progress monitor, if used, may be shar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compression object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ketch of the logical structure of the JPEG decompressio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-- Entropy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Coefficient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-- Dequantize, Inverse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-- Up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Postprocessing controller --|   |-- Colorspa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- Color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- Color precision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this diagram also represents typical control flow. 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n controller: buffer controller for the subsampled-data buff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the output of JPEG decompression proper.  This controller'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is to feed the postprocessing procedure.  Some upsampl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equire context rows above and below the current row group;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rue, the main controller is responsible for managing its buffer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context rows available.  In the current design, the main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a strip buffer; a full-image buffer is nev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efficient controller: buffer controller for the DCT-coeffici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roller handles MCU disassembly, including deletion of any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T blocks at the right or bottom edge.  When reading a multiscan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his controller is responsible for buffering the ful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ffering DCT coefficients, rather than samples, is necessar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ive JPEG.)  The equivalent of one fully interleaved MCU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ampled data is processed per call, even when the source JPE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interle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tropy decoding: Read coded data from the data source module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ffman or arithmetic entropy decoding.  Works on one MCU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ogressive JPEG decoding, the coefficient controller supplies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ficients of each MCU (initially all zeroes), which the entropy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 in each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quantization and inverse DCT: like it says.  Note that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ed by the coefficient controller have NOT been dequantized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 dequantization and inverse DCT into a single step for speed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caled-down output is asked for, simplified DCT algorithm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mit only 1x1, 2x2, or 4x4 samples per DCT block, not the full 8x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on one DCT block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stprocessing controller: buffer controller for the color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buffer, when quantization is in use.  (Without quantiz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just calls the upsampler.)  For two-pass quantiz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is responsible for buffering the full-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sampling: restores chroma components to full size.  (May suppor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output rescaling, too.  Note that if undersized DCT outpu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emitted by the DCT module, this module must adjust so tha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d outputs are created.)  Works on one row group at a time. 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lls the color conversion module, so its top level is effectiv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controller for the upsampling-&gt;color conversion buffer. 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ut the highest-quality operating modes, upsampling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are likely to be merged into a singl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space conversion: convert from JPEG color space to output color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ange data layout from separate component planes to pixel-interle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on one pixel row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quantization: reduce the data to colormapped form,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ly specified colormap or an internally generated one. 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used for full-color output.  Works on one pixel row at a time;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two passes to generate a color map.  Note that the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be a single component representing colormap indexes.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, the output values are JSAMPLEs, so an 8-bit compila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ze to more than 256 colors.  This is unlikely to be a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reduction: this module handles color precision reduc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ng 15-bit color (5 bits/primary) from JPEG's 24-bi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quite clear yet how this should be handled... should we merg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pace conversion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high-speed operating modes might condens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sing sequence to a single module (upsample, color conve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e in one st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objects, the decompression library includ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 control: determines the number of passes required, control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-pass initialization of the other modules.  This is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and output control: jdinput.c controls only input-side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jdmaster.c handles overall initialization and output-sid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ker reading: decodes JPEG markers (except for RST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ta source manager: supplies the input JPEG datastream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supplied with the library knows how to read from a stdio 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ther behaviors, the surrounding application may provide its ow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 manager: same as for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handler: same as for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ess monitor: same as for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compression, the data source manager, error handler, and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re candidates for replacement by a surround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compression input and output sepa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efficient incremental display of progressive JPEG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or is divided into two sections that can run independ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ata input includes marker parsing, entropy decoding, and in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efficient controller's DCT coefficient buffer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is relatively cheap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a output reads from the DCT coefficient buffer and performs the I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postprocess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ogressive JPEG file, the data input processing is allow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far ahead of the data output processing.  (This occu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calls jpeg_consume_input(); otherwise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lockstep, since the input section is called only whe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eeds more data.)  In this way the application can avoi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isplay passes when data is arriving faster than the displa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.  Furthermore, it is possible to abort an output pa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anything, since the coefficient buffer is read-only as f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ection is concerned.  See libjpeg.doc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-image coefficient array is only created if the JPEG file ha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(or if the application specifies buffered-image mode anyway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single-scan file, the coefficient controller normally crea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MCU buffer, so input and output processing must run in lockste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jpeg_consume_input() is effectively a no-op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mpact of dividing the decompressor in this fashion is that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with shared variables in the cinfo data structur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can change during the course of decompres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as belonging to data input or data output, and each se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nly at its own variables.  For example, the data output sec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any of the variables that describe the current scan in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ecause these may change as the data input section advances i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 monitor is (somewhat arbitrarily) defined to treat in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one pass when buffered-image mode is not used, and to ign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ork completely when buffered-image mode is used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no reliable way to predict the number of passes whe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ogressive JPEG file, nor can it predict the number of outpu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ffered-image mode.  So the work estimate is inherently bogu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mparable division is currently made in the compression librar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any real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ata forma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pixel sample values use the following dat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omething JSAMPLE;</w:t>
        <w:tab/>
        <w:tab/>
        <w:t>a pixel component value, 0..MAXJ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SAMPLE *JSAMPROW;</w:t>
        <w:tab/>
        <w:tab/>
        <w:t>ptr to a row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SAMPROW *JSAMPARRAY;</w:t>
        <w:tab/>
        <w:t>ptr to a list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SAMPARRAY *JSAMPIMAGE;</w:t>
        <w:tab/>
        <w:t>ptr to a list of color-component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element type JSAMPLE will typically be one of unsigned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ed) char, or short.  Short will be used if samples wider than 8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pported (this is a compile-time option).  Otherwise, unsigned ch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If the compiler only supports signed chars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mask off the value when reading.  Thus, all reads of J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ust be coded as "GETJSAMPLE(value)", where the macro will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((value) &amp; 0xFF)" on signed-char machines and "((int) (value))"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conventions, JSAMPLE values can be assumed to be &gt;= 0. 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correct rounding during downsampling, etc.  The JPEG stand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hat sample values run from -128..127 is accommo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ng 128 just as the sample value is copied into the source arr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T step (this will be an array of signed ints).  Similarly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the output of the IDCT step will be immediately shift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.  (NB: different values are required when 12-bit sample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written in terms of MAXJSAMPLE and CENTERJSAMPLE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255 and 128 respectively in an 8-bit implementation, and as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048 in a 12-bit imple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pointer per row, rather than a two-dimensional JSAMPLE arr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osts only a small amount of memory and has sever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de using the data structure doesn't need to know the allocated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ws.  This simplifies edge expansion/compression, since we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ray that's wider than the logical pictur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xing doesn't require multiplication; this is a performance win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ays with more than 64K total elements can be supported even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malloc() cannot allocate chunks larg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ows forming a component array may be allocated at differen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extra copying.  This trick allows some speedups in smooth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access to the previous and next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color component is stored in a separate array; we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layout in which the components of a pixel are stor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ifies coding of modules that work on each component independ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don't need to know how many components there are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read or write each component to a temporary file independent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lpful when dealing with noninterleaved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 specific sample value is accessed by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JSAMPLE(image[colorcomponent][row][col]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l is measured from the image left edge, but row is measu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ample row currently in memory.  Either of the first two index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computed by copying the relevan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image-processing applications prefer to work on imag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a pixel are stored together, the data passed to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application uses the traditional convention: a single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N consecutive JSAMPLE values, and an image row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# of color components)*(image width) JSAMPLEs.  One or more rows of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a pointer of type JSAMPARRAY in this scheme.  This sche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component-wise storage inside the JPEG library.  (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nt to skip JPEG preprocessing or postprocessing will have to c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onent-wise stor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DCT-coefficient values use the following dat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hort JCOEF;</w:t>
        <w:tab/>
        <w:tab/>
        <w:t>a 16-bit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COEF JBLOCK[DCTSIZE2];</w:t>
        <w:tab/>
        <w:t>an 8x8 block of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BLOCK *JBLOCKROW;</w:t>
        <w:tab/>
        <w:tab/>
        <w:t>ptr to one horizontal row of 8x8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BLOCKROW *JBLOCKARRAY;</w:t>
        <w:tab/>
        <w:t>ptr to a list of such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BLOCKARRAY *JBLOCKIMAGE;</w:t>
        <w:tab/>
        <w:t>ptr to a list of color component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type is at least a 16-bit signed integer; while "short" i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n all machines of interest, on some machines it is prefer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" for speed reasons, despite the storage cost.  Coefficient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8x8 blocks (but we always use #defines DCTSIZE and DCTSIZE2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 and "64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coefficient block may be in either "natural" or zigz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and may be true values or divided by the quantization coeffic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re the block is in the processing pipeline.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coefficient blocks are kept in natural order everywhere; the en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s zigzag or dezigzag the data as it is written or read. 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quantized coefficients everywhere outside the DCT/IDCT sub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latter decision may need to be revisited to suppor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a la JPEG Part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allocation unit is now a row of 8x8 blocks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rows of samples.  Otherwise the structure is much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, and for the sam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here malloc() can't handle a request bigger than 64Kb,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limits us to rows of less than 512 JBLOCKs, or a pictur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+ pixels.  This seems an acceptabl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80x86 machines, the bottom-level pointer types (JSAMPROW and JBLOCK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lared as "far" pointers, but the upper levels can be "n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lying that the pointer lists are allocated in the DS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#define symbol FAR, which expands to the "far" keywo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on 80x86 machines and to nothing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spendable process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desirable to use the JPEG librar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, memory-to-memory filter.  In this situation the dat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y be a limited-size buffer, and we can't rely on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or refill the buffer at arbitrary times.  Instead the applic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ave control return from the library at buffer overflow/underr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ume compression or decompression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is supported for simple cases.  (For anything more complex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the application "bite the bullet" and develop real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)  The libjpeg.doc file goes into more detail about the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is capability; here we address the implications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the problem is that the entropy codec (coder or decoder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stop at arbitrary times.  In turn, the controllers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opy codec must be able to stop before having produced or consum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they normally would handle in one call.  That part is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: we make the controller call interfaces include "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" which indicate the number of data chunks successfully proc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quire callers to test the counter rather than just assume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ying to restart at an arbitrary point, the current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s are designed to restart at the beginning of the current MCU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due to buffer overflow/underrun.  At the start of each c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's internal state is loaded from permanent storage (in the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) into local variables.  On successful completion of the MC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state is updated.  (This copying is not very expensive, and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*improved* performance if the local variables can be registeriz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uspension occurs, the codec simply returns without updating th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effectively reverting to the start of the MCU.  Note that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some data unprocessed in the source/destination buffer (i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artial MCU).  The data source/destination module interf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o as to make this possible.  This also implies that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arge enough to hold a worst-case compressed MCU; a couple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should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uccessive-approximation AC refinement scan, the progressive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has to be able to undo assignments of newly nonzero coefficient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before the MCU is complete, since decoding requires dis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-zero and previously-nonzero coefficients.  This is a bit 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bably won't have much effect on performance.  Other variants of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need not worry about this, since they will just store the sam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f forced to repeat the MC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would probably not work for an arithmetic codec, si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 state is quite large and couldn't be copied cheaply. 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suspend and resume exactly at the point of the buff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marker reader is designed to cope with suspension at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It does so by backing up to the start of the marker parameter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 buffer must be big enough to hold the largest marker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 couple KB should be adequate.  (A special "skip" conven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pass COM and APPn markers, so these can be larger than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ausing problems; otherwise a 64K buffer would be needed in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marker writer currently does *not* cope with suspension.  I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y; it is much easier simply to require the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re is enough buffer space before starting.  (An empty 2K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sufficient for the header markers; and ensuring there are a doz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ytes available before calling jpeg_finish_compress() will suff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.)  This would not work for writing multi-scan JPEG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do not intend to support that capability with 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emory manager servic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's memory manager controls allocation and de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it manages large "virtual" data arrays on machin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does not provide virtual memory.  Note th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serves both compression and decompress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allocated objects are tied to a particular compr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master record, and they will be released when that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nager does not provide explicit deallocation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bjects are created in "pools" of free storage, and a whol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reed at once.  This approach helps prevent storage-leak bu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peeds up operations whenever malloc/free are slow (as they often 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s can be regarded as lifetime identifiers for objects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s/lifetim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OOL_PERMANENT</w:t>
        <w:tab/>
        <w:t>lasts until master record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OOL_IMAGE</w:t>
        <w:tab/>
        <w:tab/>
        <w:t>lasts until done with image (JPEG data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lifetime is used for parameters and tables that should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from one datastream to another; this includes all application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Image lifetime is used for everything else.  (A third life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OOL_PASS = one processing pass, was originally planned.  Howeve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as not being worthwhile.  The actual usage patterns are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memory usage would be about the same anyway; and having per-pas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complicates the virtual memory allocation rules ---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nager deals with three kinds of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"Small" objects.  Typically these require no more than 10K-20K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Large" objects.  These may require tens to hundreds of K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size.  Semantically they behave the same as small objects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 them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n MS-DOS machines, large objects are referenced by FAR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bjects by NE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ol allocation heuristics may differ for large and smal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ndividual "large" objects cannot exceed the size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size_t, which may be 64K or less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Virtual" objects.  These are large 2-D arrays of JSAMPLEs or J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ypically large enough for the entire image being process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nager provides stripwise access to these arrays. 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virtual memory, the rest of the array may be swapped 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JSAMPARRAY and JBLOCKARRAY data structures are a combination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or the data proper and small objects for the row poin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and speed, the memory manager provides single routine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uctures.  Similarly, virtual arrays include a small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JSAMPARRAY or JBLOCKARRAY working buffer, all created with one c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sent implementation, virtual arrays are only permitted to hav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pan.  (Permanent lifespan would not be reasonable, and pass lifesp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useful since a virtual array's raison d'etre is to stor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asses through the image.)  We also expect that only "small"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permanent lifespan, though this restriction is not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non-virtual-memory machine, some performance benefit can be g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in-memory buffers for virtual arrays be as larg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mall images, the buffers might fit entirely in memory, so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would be very wasteful.)  The memory manager will adjust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ffers to fit within a prespecified maximum memory usage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n a reasonably optimal fashion, the manager needs to alloc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rtual arrays at once.  Therefore, there isn't a one-step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virtual arrays; instead, there is a "request" routine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the control block, and a "realize" routine (called just onc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space allocation and creates all of the actual buff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routine must allow for space occupied by non-virtual larg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don't bother to factor in the space needed for small object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s that it isn't worth the trou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ll this, we establish the following protocol for doing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mory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odules must request virtual arrays (which may have only image lifes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initial setup phase, i.e., in their jinit_xxx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ll "large" objects (including JSAMPARRAYs and JBLOCKARRAYs)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during initial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alize_virt_arrays will be called at the completion of initial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conventions ensure that sufficient informa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 to choose a good size for virtual array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objects of any lifespan may be allocated at any time.  We exp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used for small objects will be small enough to be neg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lize_virt_array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irtual-memory machine, we simply pretend that the availabl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, thus causing realize_virt_arrays to decide that it can alloc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arrays as full-size in-memory buffers.  The over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-array access protocol is very small when no swapp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array can be specified to be "pre-zeroed"; when this fla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-yet-written sections of the array are set to zero before being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caller.  If this flag is not set, never-writte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ray contain garbage.  (This feature exists primari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logic would otherwise be needed in jdcoefct.c for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mode; we may as well make it available for possible other u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rite pass on a virtual array is required to occur in top-to-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; read passes, as well as any write passes after the first one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array in any order.  This restriction exists partly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array control logic, and partly because some file system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eking beyond the current end-of-file in a temporary file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of this restriction is that rearrangement of row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op-to-bottom data order to bottom-to-top) must be handl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data out of the virtual array, not while putting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emory manager internal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solate system dependencies as much as possible, we have bro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into two parts.  There is a reasonably syste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nt end" (jmemmgr.c) and a "back end" that contains only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hange across systems.  All of the memory managem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 are implemented by the front end.  The back e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for use by the front end (none of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to the rest of the JPEG 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mem_init, jpeg_mem_term</w:t>
        <w:tab/>
        <w:t>system-dependent initialization/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get_small, jpeg_free_small</w:t>
        <w:tab/>
        <w:t>interface to malloc and free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or their equival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get_large, jpeg_free_large</w:t>
        <w:tab/>
        <w:t>interface to FAR malloc/free in MSDOS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usu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peg_get_small/jpeg_free_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mem_available</w:t>
        <w:tab/>
        <w:tab/>
        <w:t>estima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open_backing_store</w:t>
        <w:tab/>
        <w:tab/>
        <w:t>create a backing-st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backing_store,</w:t>
        <w:tab/>
        <w:tab/>
        <w:t>manipulate a backing-st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backing_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_backing_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there will be more than one type of backing-st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cally, in MS-DOS a backing store file might be an area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s well as a disk file).  jpeg_open_backing_store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how to implement a given object.  The read/write/clo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thod pointers in the structure that describes a given object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them be different for different objec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necessary to ensure that backing store objects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pon abnormal program termination.  For example, MS-DOS won'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by itself.  To support this, we will expect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rrounding application to arrange to call self_destruct (typical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) upon abnormal termination.  This may require a SIGI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or equivalent.  We don't want to have the back end module inst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ignal handler, because that would pre-empt the surrounding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ontrol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distribution includes several memory manager back end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same back end should be suitable for all applications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it is possible for an application to supply its own back e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lications of DNL mark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PEG files may use a DNL marker to postpone definition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(this would be useful for a fax-like scanner's output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files the SOF marker claims the image height is 0, and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true image height at the end of the first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ad these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pon seeing zero image height, replace it by 65535 (the maximum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the DNL is found, update the image height in the glob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control modules must avoid making copies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, and must re-test for termination after each MCU row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y enough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image-size data structures are allocated, this approa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very inefficient use of virtual memory or much-larger-than-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.  This seems acceptable for something that probably wo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tream usage.  People might have to forgo use of memory-hog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wo-pass color quantization or noninterleaved JPEG files)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efficient conversion of such files.  (One could improve efficienc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ing a user-supplied upper bound for the height, less than 65536;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t could be much l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also permits the SOF marker to overestimate the imag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NL to give the true, smaller height at the end of the first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olve the space problems if the overestimate wasn't too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mplies that you don't even know whether DN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o a couple of very serious obj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sting for a DNL marker must occur in the inner loop of the decompr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ffman decoder; this implies a speed penalty whether the featur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re is no way to hide the last-minute change in image heigh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using the decoder.  Thus *every* application using the IJ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would suffer a complexity penalty whether it cared about DN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urrently do not support DNL because of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approach is to insist that DNL-using files be preproces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gram that reads ahead to the DNL, then goes back and fixes the S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.  This is a much simpler solution and is probably far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one wants piped input, buffering the first scan of the JPEG fil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smaller temp file than is implied by the maximum-height metho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we'd simply treat DNL as a no-op in the decompressor (at 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it matches the SOF image he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worry about making the compressor capable of outputting D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to the first scheme above could be applied if anyon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make that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