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ETA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mitive case of beta-r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 term of the form {(\x. t[x]) x}, i.e. a lambda-term applied to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that occurs in the abstraction, {BETA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(\x. t[x]) x = t[x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he requi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 `(\n. n + 1)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n + 1) n = n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Note that more general beta-reduction is not handled by {BETA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y {BETA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 `(\n. n + 1)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BETA: not a trivial beta-rede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ETA_CONV `(\n. n + 1)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\n. n + 1) m = 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ore efficient than {BETA_CONV} in the special case in which it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 traversal and replacement of the body of the abstrac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 The mor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ta-reduction, where a lambda-term is applied to any term,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BETA_CONV}, derived in terms of thi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