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26411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88598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19031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509214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288922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67552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059479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4213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666216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179186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600360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