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53347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57224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33605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5449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97802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7425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2376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09351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80068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39432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30435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