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51708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62763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63271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19293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26947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79036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34366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20935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5719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39572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27489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