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296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674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86169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59333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50587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7586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83441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7847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1953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7740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36501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