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4646254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72628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00445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610339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1985496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999071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20113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486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13362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207895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24120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