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61164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91777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14115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10506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34554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66662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30827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79491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74052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21002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89835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