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0907076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6231032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7859312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4992310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3718846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6354347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6948859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4954570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7762462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1943023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0781120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