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963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698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9320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828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