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66473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684073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628145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421143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