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0714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31838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21265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96563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