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175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300502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681657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17208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