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06401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56972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