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6012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5832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8734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2344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