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9653716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96537166"/>
            <w:bookmarkStart w:id="1" w:name="__Fieldmark__0_30965371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