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58951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58951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58951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58951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58951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58951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5895103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58951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58951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589510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58951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58951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58951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589510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589510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589510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589510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589510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589510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589510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589510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589510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589510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589510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589510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589510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589510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589510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589510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589510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589510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589510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589510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589510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589510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589510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589510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589510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589510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