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014044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01404449"/>
            <w:bookmarkStart w:id="1" w:name="__Fieldmark__0_7014044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